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сентября  2018 года                                                                           №  12/79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решение Совета муниципального района от 28.09.2017 года № 6 «Об утверждении количественного и персонального состава постоянных комитетов Совета муниципального района «Шилкинский район шестого созыва, изложив его в новой редакции: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>- Постоянный комитет по развитию местного самоуправления и межмуниципальному сотрудничеству в количестве  4 депутатов, персональ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уркина Надежда Григорье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гчилов Андрей Александро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телеев Иван Сергееви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хотниченко Виталий Владимирович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стоянный комитет по бюджету, налогам, тарифам и муниципальному имуществу в количестве 4 депутатов, персональ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дин Николай Василь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ьцева Наталья Викторов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ченко Сергей Никола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ачек Сергей Валерьевич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остоянный комитет по социальной и молодежной политике, культуре и спорту в количестве 7 депутатов, персональ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атурин Юрий Павло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Жарикова Инга Валерьев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 Алексей Анатоль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ултанов Марат Арслано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аев Валерий Евгень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Николай Иль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учина Ольга Сергеевна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остоянный комитет по аграрной политике, промышленности, строительству, транспорту и связи, предпринимательству в количестве 4  депутатов, персонально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лохин Евгений Евгень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ь Надежда Александров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цев Станислав Юрьевич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исеев Сергей Борис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муниципального района от 25.01.2018 года № 6/30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С.Г. 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26:00Z</dcterms:created>
  <dc:creator>Шилка</dc:creator>
  <dc:description/>
  <cp:keywords/>
  <dc:language>en-US</dc:language>
  <cp:lastModifiedBy>Тамара Анатольевна</cp:lastModifiedBy>
  <cp:lastPrinted>2018-09-28T15:28:00Z</cp:lastPrinted>
  <dcterms:modified xsi:type="dcterms:W3CDTF">2018-09-28T06:29:00Z</dcterms:modified>
  <cp:revision>37</cp:revision>
  <dc:subject/>
  <dc:title/>
</cp:coreProperties>
</file>